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1275</wp:posOffset>
                </wp:positionH>
                <wp:positionV relativeFrom="paragraph">
                  <wp:posOffset>116205</wp:posOffset>
                </wp:positionV>
                <wp:extent cx="1924050" cy="630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30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grade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Connec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No benchmark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on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 Analyzes and evaluates what is already known or what is observed or experienced to form thesis or hypothesis to predict answers to inquiry question. 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Transforms self-generated questions into thesis or hypothes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Investigat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Actively seeks different points of view and considers the effct of point of view on the facts and opinions present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nsiders merits </w:t>
                            </w:r>
                            <w:r>
                              <w:rPr>
                                <w:strike/>
                                <w:color w:val="FF0000"/>
                                <w:sz w:val="22"/>
                                <w:szCs w:val="22"/>
                              </w:rPr>
                              <w:t>various point of view an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resources before choosing the best ones for the information ne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kes notes using one or more of a variety of note-taking strategies including reflecting on the information (eg: graphic organizers, two-column notes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Construc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Draws clear and appropriate conclusions supported by evidence and exampl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xpres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Decides presentation form based on effective communication of point of vie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Reflect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With guidanc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develops criteria for self-assess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6.5pt;mso-wrap-distance-left:9.05pt;mso-wrap-distance-right:9.05pt;mso-wrap-distance-top:0pt;mso-wrap-distance-bottom:0pt;margin-top:9.1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10</w:t>
                      </w:r>
                      <w:r>
                        <w:rPr>
                          <w:rFonts w:cs="Georgia" w:ascii="Georgia" w:hAnsi="Georgia"/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grade competenci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Connect</w:t>
                      </w:r>
                      <w:r>
                        <w:rPr>
                          <w:sz w:val="22"/>
                          <w:szCs w:val="22"/>
                        </w:rPr>
                        <w:t>:  No benchmarks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onder</w:t>
                      </w:r>
                      <w:r>
                        <w:rPr>
                          <w:sz w:val="22"/>
                          <w:szCs w:val="22"/>
                        </w:rPr>
                        <w:t xml:space="preserve">:  Analyzes and evaluates what is already known or what is observed or experienced to form thesis or hypothesis to predict answers to inquiry question. 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Transforms self-generated questions into thesis or hypothesi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Investigate</w:t>
                      </w:r>
                      <w:r>
                        <w:rPr>
                          <w:sz w:val="22"/>
                          <w:szCs w:val="22"/>
                        </w:rPr>
                        <w:t>:  Actively seeks different points of view and considers the effct of point of view on the facts and opinions present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onsiders merits </w:t>
                      </w:r>
                      <w:r>
                        <w:rPr>
                          <w:strike/>
                          <w:color w:val="FF0000"/>
                          <w:sz w:val="22"/>
                          <w:szCs w:val="22"/>
                        </w:rPr>
                        <w:t>various point of view and</w:t>
                      </w:r>
                      <w:r>
                        <w:rPr>
                          <w:sz w:val="22"/>
                          <w:szCs w:val="22"/>
                        </w:rPr>
                        <w:t xml:space="preserve"> of resources before choosing the best ones for the information need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akes notes using one or more of a variety of note-taking strategies including reflecting on the information (eg: graphic organizers, two-column notes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Construct</w:t>
                      </w:r>
                      <w:r>
                        <w:rPr>
                          <w:sz w:val="22"/>
                          <w:szCs w:val="22"/>
                        </w:rPr>
                        <w:t>:  Draws clear and appropriate conclusions supported by evidence and example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Express</w:t>
                      </w:r>
                      <w:r>
                        <w:rPr>
                          <w:sz w:val="22"/>
                          <w:szCs w:val="22"/>
                        </w:rPr>
                        <w:t>:  Decides presentation form based on effective communication of point of vie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Reflect: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With guidance</w:t>
                      </w:r>
                      <w:r>
                        <w:rPr>
                          <w:sz w:val="22"/>
                          <w:szCs w:val="22"/>
                        </w:rPr>
                        <w:t xml:space="preserve"> develops criteria for self-assess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77400</wp:posOffset>
                </wp:positionH>
                <wp:positionV relativeFrom="paragraph">
                  <wp:posOffset>-636270</wp:posOffset>
                </wp:positionV>
                <wp:extent cx="2438400" cy="7124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124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Graduates will possess these unique information skil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92pt;height:561pt;mso-wrap-distance-left:9.05pt;mso-wrap-distance-right:9.05pt;mso-wrap-distance-top:0pt;mso-wrap-distance-bottom:0pt;margin-top:-50.1pt;mso-position-vertical-relative:text;margin-left:7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Graduates will possess these unique information skills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5715</wp:posOffset>
                </wp:positionV>
                <wp:extent cx="1924050" cy="60655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06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grade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  <w:u w:val="single"/>
                              </w:rPr>
                              <w:t>Connect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:  Reads background information to discover the complexities of the problem or ques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  <w:u w:val="single"/>
                              </w:rPr>
                              <w:t>Wonder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:  Focuses the purpose of the research by formulating specific questions to be answer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  <w:u w:val="single"/>
                              </w:rPr>
                              <w:t>Investigate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:  Analyzes electronic and print information to determine if it answers the inquiry ques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  <w:u w:val="single"/>
                              </w:rPr>
                              <w:t>Investigate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:  Adjusts search strategies by comparing information gathered with the problem or ques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  <w:u w:val="single"/>
                              </w:rPr>
                              <w:t>Investigate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:  Seeks and uses many different sources in a variety of formats to obtain balance and complex information  and to fill information needs effective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  <w:u w:val="single"/>
                              </w:rPr>
                              <w:t>Construct: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  Combines ideas and information to develop and demonstrate new understanding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  <w:u w:val="single"/>
                              </w:rPr>
                              <w:t>Express: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  Presents conclusions to answer the question or probl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u w:val="single"/>
                              </w:rPr>
                              <w:t>Reflect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:  Uses established criteria (rubrics, checklists), self-assesses process and product..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77.6pt;mso-wrap-distance-left:9.05pt;mso-wrap-distance-right:9.05pt;mso-wrap-distance-top:0pt;mso-wrap-distance-bottom:0pt;margin-top:-0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9</w:t>
                      </w:r>
                      <w:r>
                        <w:rPr>
                          <w:rFonts w:cs="Georgia" w:ascii="Georgia" w:hAnsi="Georgia"/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grade competenci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0"/>
                          <w:u w:val="single"/>
                        </w:rPr>
                        <w:t>Connect</w:t>
                      </w:r>
                      <w:r>
                        <w:rPr>
                          <w:sz w:val="22"/>
                          <w:szCs w:val="20"/>
                        </w:rPr>
                        <w:t>:  Reads background information to discover the complexities of the problem or ques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0"/>
                          <w:u w:val="single"/>
                        </w:rPr>
                        <w:t>Wonder</w:t>
                      </w:r>
                      <w:r>
                        <w:rPr>
                          <w:sz w:val="22"/>
                          <w:szCs w:val="20"/>
                        </w:rPr>
                        <w:t>:  Focuses the purpose of the research by formulating specific questions to be answer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0"/>
                          <w:u w:val="single"/>
                        </w:rPr>
                        <w:t>Investigate</w:t>
                      </w:r>
                      <w:r>
                        <w:rPr>
                          <w:sz w:val="22"/>
                          <w:szCs w:val="20"/>
                        </w:rPr>
                        <w:t>:  Analyzes electronic and print information to determine if it answers the inquiry ques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0"/>
                          <w:u w:val="single"/>
                        </w:rPr>
                        <w:t>Investigate</w:t>
                      </w:r>
                      <w:r>
                        <w:rPr>
                          <w:sz w:val="22"/>
                          <w:szCs w:val="20"/>
                        </w:rPr>
                        <w:t>:  Adjusts search strategies by comparing information gathered with the problem or ques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0"/>
                          <w:u w:val="single"/>
                        </w:rPr>
                        <w:t>Investigate</w:t>
                      </w:r>
                      <w:r>
                        <w:rPr>
                          <w:sz w:val="22"/>
                          <w:szCs w:val="20"/>
                        </w:rPr>
                        <w:t>:  Seeks and uses many different sources in a variety of formats to obtain balance and complex information  and to fill information needs effective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0"/>
                          <w:u w:val="single"/>
                        </w:rPr>
                        <w:t>Construct:</w:t>
                      </w:r>
                      <w:r>
                        <w:rPr>
                          <w:sz w:val="22"/>
                          <w:szCs w:val="20"/>
                        </w:rPr>
                        <w:t xml:space="preserve">  Combines ideas and information to develop and demonstrate new understanding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0"/>
                          <w:u w:val="single"/>
                        </w:rPr>
                        <w:t>Express:</w:t>
                      </w:r>
                      <w:r>
                        <w:rPr>
                          <w:sz w:val="22"/>
                          <w:szCs w:val="20"/>
                        </w:rPr>
                        <w:t xml:space="preserve">  Presents conclusions to answer the question or problem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sz w:val="22"/>
                          <w:szCs w:val="20"/>
                          <w:u w:val="single"/>
                        </w:rPr>
                        <w:t>Reflect</w:t>
                      </w:r>
                      <w:r>
                        <w:rPr>
                          <w:sz w:val="22"/>
                          <w:szCs w:val="20"/>
                        </w:rPr>
                        <w:t>:  Uses established criteria (rubrics, checklists), self-assesses process and product..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-5715</wp:posOffset>
                </wp:positionV>
                <wp:extent cx="1924050" cy="6076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2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grade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Connec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Explores problems or questions for which there are multiple answers or no “best” answ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on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Defines the purpose of the inquiry and recognizes that they type of thinking required by the inquiry will differ according to the purpo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Investigat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 Can use any electronic resources effectively to answer questions by applying search strategi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Construc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No benchmark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xpres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Creates products for authentic reasons Expresses own ideas through creative products in a variety of forma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Reflect: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 benchmark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78.5pt;mso-wrap-distance-left:9.05pt;mso-wrap-distance-right:9.05pt;mso-wrap-distance-top:0pt;mso-wrap-distance-bottom:0pt;margin-top:-0.4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12</w:t>
                      </w:r>
                      <w:r>
                        <w:rPr>
                          <w:rFonts w:cs="Georgia" w:ascii="Georgia" w:hAnsi="Georgia"/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grade competenci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Connect</w:t>
                      </w:r>
                      <w:r>
                        <w:rPr>
                          <w:sz w:val="22"/>
                          <w:szCs w:val="22"/>
                        </w:rPr>
                        <w:t>:  Explores problems or questions for which there are multiple answers or no “best” answe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onder</w:t>
                      </w:r>
                      <w:r>
                        <w:rPr>
                          <w:sz w:val="22"/>
                          <w:szCs w:val="22"/>
                        </w:rPr>
                        <w:t>:  Defines the purpose of the inquiry and recognizes that they type of thinking required by the inquiry will differ according to the purpos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Investigate</w:t>
                      </w:r>
                      <w:r>
                        <w:rPr>
                          <w:sz w:val="22"/>
                          <w:szCs w:val="22"/>
                        </w:rPr>
                        <w:t>:   Can use any electronic resources effectively to answer questions by applying search strategie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Construct</w:t>
                      </w:r>
                      <w:r>
                        <w:rPr>
                          <w:sz w:val="22"/>
                          <w:szCs w:val="22"/>
                        </w:rPr>
                        <w:t>:  No benchmark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Express</w:t>
                      </w:r>
                      <w:r>
                        <w:rPr>
                          <w:sz w:val="22"/>
                          <w:szCs w:val="22"/>
                        </w:rPr>
                        <w:t>:  Creates products for authentic reasons Expresses own ideas through creative products in a variety of format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Reflect:  </w:t>
                      </w:r>
                      <w:r>
                        <w:rPr>
                          <w:sz w:val="22"/>
                          <w:szCs w:val="22"/>
                        </w:rPr>
                        <w:t>No benchmark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3475</wp:posOffset>
                </wp:positionH>
                <wp:positionV relativeFrom="paragraph">
                  <wp:posOffset>-5715</wp:posOffset>
                </wp:positionV>
                <wp:extent cx="1924050" cy="6076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1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grade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Connec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 No benchmark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on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Plans inquiry to test hypothesis systematically or to validate thes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Investigat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Pursues a balanced perspective by evaluating information based on authority, accuracy, point of view, and reliabil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Construc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Develops own point of view and supports with evid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xpres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  Utilizes different organization structures as appropriate for point of view and conclusions (cause and effect, hierarchy, chronology, compare/contras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Reflect: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dentifies own strengths and sets own goals for improve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78.5pt;mso-wrap-distance-left:9.05pt;mso-wrap-distance-right:9.05pt;mso-wrap-distance-top:0pt;mso-wrap-distance-bottom:0pt;margin-top:-0.45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11</w:t>
                      </w:r>
                      <w:r>
                        <w:rPr>
                          <w:rFonts w:cs="Georgia" w:ascii="Georgia" w:hAnsi="Georgia"/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grade competenci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Connect</w:t>
                      </w:r>
                      <w:r>
                        <w:rPr>
                          <w:sz w:val="22"/>
                          <w:szCs w:val="22"/>
                        </w:rPr>
                        <w:t xml:space="preserve">:  No benchmarks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onder</w:t>
                      </w:r>
                      <w:r>
                        <w:rPr>
                          <w:sz w:val="22"/>
                          <w:szCs w:val="22"/>
                        </w:rPr>
                        <w:t>:  Plans inquiry to test hypothesis systematically or to validate thesi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Investigate</w:t>
                      </w:r>
                      <w:r>
                        <w:rPr>
                          <w:sz w:val="22"/>
                          <w:szCs w:val="22"/>
                        </w:rPr>
                        <w:t>:  Pursues a balanced perspective by evaluating information based on authority, accuracy, point of view, and reliabili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Construct</w:t>
                      </w:r>
                      <w:r>
                        <w:rPr>
                          <w:sz w:val="22"/>
                          <w:szCs w:val="22"/>
                        </w:rPr>
                        <w:t>:  Develops own point of view and supports with eviden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Express</w:t>
                      </w:r>
                      <w:r>
                        <w:rPr>
                          <w:sz w:val="22"/>
                          <w:szCs w:val="22"/>
                        </w:rPr>
                        <w:t>:  Utilizes different organization structures as appropriate for point of view and conclusions (cause and effect, hierarchy, chronology, compare/contrast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Reflect:  </w:t>
                      </w:r>
                      <w:r>
                        <w:rPr>
                          <w:sz w:val="22"/>
                          <w:szCs w:val="22"/>
                        </w:rPr>
                        <w:t>Identifies own strengths and sets own goals for improvement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0" w:leader="none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1527810</wp:posOffset>
                </wp:positionV>
                <wp:extent cx="457200" cy="685800"/>
                <wp:effectExtent l="5080" t="29210" r="571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cccc" stroked="t" o:allowincell="f" style="position:absolute;margin-left:168pt;margin-top:120.3pt;width:35.95pt;height:53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1527810</wp:posOffset>
                </wp:positionV>
                <wp:extent cx="457200" cy="685800"/>
                <wp:effectExtent l="5080" t="29210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540pt;margin-top:120.3pt;width:35.95pt;height:53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5800</wp:posOffset>
                </wp:positionH>
                <wp:positionV relativeFrom="paragraph">
                  <wp:posOffset>1527810</wp:posOffset>
                </wp:positionV>
                <wp:extent cx="457200" cy="685800"/>
                <wp:effectExtent l="5080" t="29210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54pt;margin-top:120.3pt;width:35.95pt;height:53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20200</wp:posOffset>
                </wp:positionH>
                <wp:positionV relativeFrom="paragraph">
                  <wp:posOffset>1413510</wp:posOffset>
                </wp:positionV>
                <wp:extent cx="533400" cy="914400"/>
                <wp:effectExtent l="5080" t="33655" r="5715" b="342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14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726pt;margin-top:111.3pt;width:41.95pt;height:71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</w:t>
        <w:tab/>
        <w:t xml:space="preserve">      </w:t>
      </w:r>
    </w:p>
    <w:sectPr>
      <w:headerReference w:type="default" r:id="rId2"/>
      <w:type w:val="nextPage"/>
      <w:pgSz w:orient="landscape" w:w="20160" w:h="12240"/>
      <w:pgMar w:left="432" w:right="432" w:gutter="0" w:header="720" w:top="115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  <w:sz w:val="28"/>
        <w:szCs w:val="28"/>
      </w:rPr>
    </w:pPr>
    <w:r>
      <w:rPr>
        <w:rFonts w:cs="Georgia" w:ascii="Georgia" w:hAnsi="Georgia"/>
        <w:b/>
        <w:sz w:val="28"/>
        <w:szCs w:val="28"/>
      </w:rPr>
      <w:t>High School</w:t>
    </w:r>
  </w:p>
  <w:p>
    <w:pPr>
      <w:pStyle w:val="Header"/>
      <w:jc w:val="center"/>
      <w:rPr>
        <w:rFonts w:ascii="Georgia" w:hAnsi="Georgia" w:cs="Georgia"/>
        <w:b/>
        <w:b/>
        <w:sz w:val="28"/>
        <w:szCs w:val="28"/>
      </w:rPr>
    </w:pPr>
    <w:r>
      <w:rPr>
        <w:rFonts w:cs="Georgia" w:ascii="Georgia" w:hAnsi="Georgia"/>
        <w:b/>
        <w:sz w:val="28"/>
        <w:szCs w:val="28"/>
      </w:rPr>
      <w:t>Scope and Sequence</w:t>
    </w:r>
  </w:p>
  <w:p>
    <w:pPr>
      <w:pStyle w:val="Header"/>
      <w:jc w:val="center"/>
      <w:rPr>
        <w:rFonts w:ascii="Georgia" w:hAnsi="Georgia" w:cs="Georgia"/>
        <w:b/>
        <w:b/>
        <w:sz w:val="28"/>
        <w:szCs w:val="28"/>
      </w:rPr>
    </w:pPr>
    <w:r>
      <w:rPr>
        <w:rFonts w:cs="Georgia" w:ascii="Georgia" w:hAnsi="Georgia"/>
        <w:b/>
        <w:sz w:val="28"/>
        <w:szCs w:val="28"/>
      </w:rPr>
      <w:t>INFORMATION SKILL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5:57:00Z</dcterms:created>
  <dc:creator>Anna Tuite</dc:creator>
  <dc:description/>
  <cp:keywords/>
  <dc:language>en-US</dc:language>
  <cp:lastModifiedBy>OIT</cp:lastModifiedBy>
  <cp:lastPrinted>2007-03-29T17:12:00Z</cp:lastPrinted>
  <dcterms:modified xsi:type="dcterms:W3CDTF">2007-04-04T18:55:00Z</dcterms:modified>
  <cp:revision>13</cp:revision>
  <dc:subject/>
  <dc:title/>
</cp:coreProperties>
</file>